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ротоколу заседания комиссии </w:t>
        <w:br/>
        <w:t>по приватизации муниципального имущества от 07.07.2025 № 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"Город Архангельск"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одит продажу муниципального имуществ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13 августа 2025 года в 10 часов 00 минут</w:t>
      </w:r>
      <w:r>
        <w:rPr>
          <w:rFonts w:cs="Times New Roman" w:ascii="Times New Roman" w:hAnsi="Times New Roman"/>
          <w:b/>
          <w:sz w:val="24"/>
          <w:szCs w:val="24"/>
        </w:rPr>
        <w:t xml:space="preserve"> (время московское) состоится КОНКУР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по продаже имущества, принадлежащего городскому округу "Город Архангельск", открытый по составу участник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 проводится в электронной форме на Универсальной торговой платформе     АО "Сбербанк – АСТ" (далее – УТП), в торговой секции "Приватизация, аренда и продажа прав" (http://utp.sberbank-ast.ru/AP/NBT/Index/0/0/0/0) (далее – торговая секция), </w:t>
        <w:br/>
        <w:t>в соответствии с регламентом торговой секции "Приватизация, аренда и продажа прав" УТП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государственного и муниципального имущества на конкурсе осуществляется </w:t>
        <w:br/>
        <w:t>в торговой секции в соответствии с Федеральным законом от 21.12.2001 № 178-ФЗ и Постановлением Правительства РФ от 27.08.2012 № 860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о сведениями о продаваемом имуществе, проектом договора купли-продажи, получение типовых документов, представляемых покупателями: г. Архангельск, пл. В.И. Ленина, д. 5, 4 этаж, каб. 434 с 08 час. 30 мин. до 12 час. 30 мин.; с 13 час. 30 мин. до 16 час. 30 мин. (время московское), телефон (8182) 60-72-90, (8182) 60-72-99.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Информационное сообщение о  проведении конкурса с документами размещены: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раздел "ТОРГИ");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информационном интернет-портале городского округа "Город Архангельск"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торгах (далее – заявка) может осуществляться лично Претендентом в торговой секции, либо представителем Претендента, зарегистрированным в торговой секции, из Личного кабинета Претендента либо представителя Претендента посредством штатного интерфейса отдельно по каждому лоту в сроки, установленные в извещен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одается в виде электронного документа, подписанного электронной подписью Претендента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, изменение, отзыв заявки на участие осуществляются в соответствии регламентом торговой сек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в течение одного часа после окончания срока приема заявок, указанного в извещении, обеспечивает в личном кабинете Организатора процедуры доступ к поданным Претендентами заявка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звещении, Оператор направляет в Личный кабинет Организатора процедуры информацию о блокировании задатков претендентов, подавших заявки на участие, и открывает доступ к формированию протокола об итогах приема заявок и определении участник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ор прекращает блокирование в отношении денежных средств Участников, заблокированных в размере задатка на лицевом счете Участника на площадке после подписания ЭП Организатором процедуры протокола об итогах конкурса, за исключением победителя конкурс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подачи заявок на торги – 12 июля 2025 года в 9 час. 00 мин. (время московское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 – 11 августа 2025 года в 9 час. 00 мин. (время московское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участия в конкурсе заявитель лично вносит установленный задаток по следующим реквизитам УТП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/>
      </w:pPr>
      <w:r>
        <w:rPr>
          <w:sz w:val="24"/>
          <w:szCs w:val="24"/>
        </w:rPr>
        <w:t>Наименование: АО "Сбербанк-АСТ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ПП: 770701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: ПАО "СБЕРБАНК РОССИИ" Г. МОСК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зачисления денежных средств на лицевой счет Претендента (Участника) на УТП – от   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 следующий порядок блокирования денежных средств, перечисляемых претендентами на банковские реквизиты оператора в качестве зада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момент подачи заявки на участие и ее регистрации, оператор программными средствами осуществляет блокирование денежных средств в сумме задатка (при их наличии на лицевом счете, открытом на электронной площадке при регистрации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если на момент подачи заявки денежных средств в сумме задатка на лицевом счете претендента недостаточно, заявка регистрируется оператором без блокирования задатка на счете. В данном случае, претендент должен обеспечить поступление денежных средств на свой лицевой счет не позднее 00 часов 00 минут (время московское) дня рассмотрения заявок и определения участников торгов, указанного в извещен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если по состоянию на 00 часов 00 минут (время московское) даты рассмотрения заявок и определения участников торгов на лицевом счете претендента не будет достаточно денежных средств для осуществления операции блокирования, то продавцу будет направлена информация о не поступлении оператору задатка от такого претенден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оступления задатка на расчетный счет – по 11 августа 2025 года включительно.</w:t>
      </w:r>
    </w:p>
    <w:p>
      <w:pPr>
        <w:pStyle w:val="Heading4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о окончания срока подачи заявок Претендент, подавший заявку, вправе изменить или отозвать ее.    </w:t>
      </w:r>
    </w:p>
    <w:p>
      <w:pPr>
        <w:pStyle w:val="Heading4"/>
        <w:ind w:firstLine="567"/>
        <w:jc w:val="both"/>
        <w:rPr>
          <w:szCs w:val="24"/>
        </w:rPr>
      </w:pPr>
      <w:r>
        <w:rPr>
          <w:szCs w:val="24"/>
        </w:rPr>
        <w:t xml:space="preserve">Дата признания претендентов участниками конкурса – 12 августа 2025 года в 9 час. </w:t>
        <w:br/>
        <w:t>00 мин. (время московское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, время и место проведения конкурса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 августа 2025 года с 9 час. 00 мин. по 13 час. 00 мин. (время московское), </w:t>
        <w:br/>
        <w:t xml:space="preserve">на Универсальной торговой платформе 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информационном сообщении о проведении конкурс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 (участник) вправе подать только одно предложение о цене имущества, которое не может быть изменено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в течение одного часа после окончания срока приема заявок, указанного в извещении, обеспечивает в личном кабинете Организатора процедуры доступ к поданным Претендентами заявкам (без предложений о цене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нь подведения итогов в установленное в извещении Организатором процедуры время, оператор обеспечивает возможность подать предложение о цене посредством штатного интерфейса торговой секции участникам, допущенным к конкурсу и не указавшим в составе заявки на участие предложение о цен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нь подведения итогов в установленное в извещении Организатором процедуры время допущенный к конкурсу участник посредством штатного интерфейса торговой секции подает предложение о цене имущества. Претендент вправе подать только одно предложение о цене имущества, которое не может быть изменено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времени, предусмотренного для направления предложений о цене имущества, оператор обеспечивает в личном кабинете Организатора процедуры доступ к предложениям Участников о цене имущ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продажи осуществляется Организатором процедуры в соответствии регламентом торговой сек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 конкурса осуществляется в день его проведения, 13 августа </w:t>
        <w:br/>
        <w:t>2025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ем конкурса признается участник, предложивший наиболее высокую цену имущества, при условии принятия на себя обязательств выполнения претендентом условий конкурс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признается несостоявшимся в следующих случаях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было подано ни одной заявки на участие в конкурсе либо ни один из Претендентов не признан участнико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 один из Участников не подал предложение о цене имущ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конкурса несостоявшимся оформляется протоколом об итогах конкур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, с лицом, подавшим единственную заявку на участие в конкурсе, в случае, если указанная заявка соответствует требованиям и условиям, предусмотренным настоящим извещением, а также с лицом, признанным единственным участником конкурса, организатор конкурса заключает договор на условиях и по цене, которые предложены участником конкурса, но по цене не менее начальной (минимальной) цены договора (лота), указанной в извещении о проведении конкур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 xml:space="preserve">не позднее чем через пять рабочих дней </w:t>
        <w:br/>
        <w:t>с даты проведения конкур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купли-продажи имущества осуществляется в форме электронного докумен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 штатного интерфейса торговой сек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конкурса от заключения в установленный срок договора купли-продажи муниципального имущества, он утрачивает право на заключение указанного договора и задаток ему не возвращаетс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и срок платежа по объекту: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, не позднее 30 (тридцати) рабочих дней со дня заключения договора купли-продажи на счет Продавца по следующим реквизитам: УФК по Архангельской области и Ненецкому автономному округу (ДМИ), ИНН 2901078408, </w:t>
        <w:br/>
        <w:t>КПП 290101001, казначейский счет 03100643000000012400 в ОТДЕЛЕНИЕ АРХАНГЕЛЬСК БАНКА РОССИИ//УФК по Архангельской области и Ненецкому автономному округу                      г. Архангельск, БИК 011117401, единый казначейский счет 40102810045370000016, КБК 813 1 14 13040 04 0000 410, ОКТМО 11701000. В счет оплаты засчитывается сумма внесенного задатк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онное средство платежа</w:t>
      </w:r>
      <w:r>
        <w:rPr>
          <w:rFonts w:cs="Times New Roman" w:ascii="Times New Roman" w:hAnsi="Times New Roman"/>
          <w:sz w:val="24"/>
          <w:szCs w:val="24"/>
        </w:rPr>
        <w:t>: валюта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ы задатков возвращаются участникам конкурса, за исключением его победителя, в течение пяти календарных дней со дня подведения итогов конкур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ретендентами документов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ребования к их оформлени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ется в виде электронного документа, подписанного ЭП Претендента, по форме, размещенной на официальных сайтах в сети "Интернет" (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, с описью представленных докумен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заполняет электронную форму заявки, прикладывает предусмотренные извещением о торгах файлы докумен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т копии всех листов документа, удостоверяющего личнос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анным документам также прилагается их оп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720"/>
          <w:tab w:val="left" w:pos="655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е лицо, либо представитель юридического лица, действующий от его имени </w:t>
        <w:br/>
        <w:t>и в его интересах, подавая заявку, подтверждает, что ознакомлен с положениями Федерального закона от 27 июля 2006 г. № 152-ФЗ "О персональных данных",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(в случае передовер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jc w:val="center"/>
        <w:rPr>
          <w:szCs w:val="24"/>
          <w:u w:val="single"/>
        </w:rPr>
      </w:pPr>
      <w:r>
        <w:rPr>
          <w:szCs w:val="24"/>
          <w:u w:val="single"/>
        </w:rPr>
        <w:t>На конкурс выставлены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. Тепловая сеть от котельной по ул. Лесозаводской, д. 8, стр. 3 до ЦТП жилого района ЛДК-4 протяженностью 1 372 м; кадастровый номер 29:22:000000:12863; назначение: сооружения трубопроводного транспорта (далее Объект)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Распоряжение Администрации городского округа "Город Архангельск" о приватизации муниципального имущества от 11.07.2025 № 3319р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Объект в аренде. Договор аренды от 13.12.2024 года сроком на 11 месяцев со дня подписания договора.</w:t>
      </w:r>
    </w:p>
    <w:p>
      <w:pPr>
        <w:pStyle w:val="31"/>
        <w:rPr>
          <w:szCs w:val="24"/>
        </w:rPr>
      </w:pPr>
      <w:r>
        <w:rPr>
          <w:szCs w:val="24"/>
        </w:rPr>
        <w:t xml:space="preserve">Конкурс по продаже объекта, назначенный на 04.07.2025, признан несостоявшимся </w:t>
        <w:br/>
        <w:t>по причине отсутствия заявок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– 77 984 780,44 руб., в том числе </w:t>
        <w:br/>
        <w:t xml:space="preserve">НДС – 12 997 463,41 руб. </w:t>
      </w:r>
    </w:p>
    <w:p>
      <w:pPr>
        <w:pStyle w:val="31"/>
        <w:rPr>
          <w:szCs w:val="24"/>
        </w:rPr>
      </w:pPr>
      <w:r>
        <w:rPr>
          <w:szCs w:val="24"/>
        </w:rPr>
        <w:t xml:space="preserve">Сумма задатка – 7 798 478,05 руб. 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31"/>
        <w:jc w:val="center"/>
        <w:rPr/>
      </w:pPr>
      <w:r>
        <w:rPr>
          <w:b/>
          <w:szCs w:val="24"/>
          <w:u w:val="single"/>
        </w:rPr>
        <w:t>Условия конкурса:</w:t>
      </w:r>
    </w:p>
    <w:p>
      <w:pPr>
        <w:pStyle w:val="31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Условия инвестиционных обязательств и эксплуатационных обязательств в отношении Объекта:</w:t>
      </w:r>
    </w:p>
    <w:p>
      <w:pPr>
        <w:pStyle w:val="31"/>
        <w:rPr/>
      </w:pPr>
      <w:r>
        <w:rPr>
          <w:szCs w:val="24"/>
        </w:rPr>
        <w:t xml:space="preserve">1) условия эксплуатационных обязательств: обязанность поставлять потребителям </w:t>
        <w:br/>
        <w:t xml:space="preserve">и абонентам товары, оказывать услуги по регулируемым ценам (тарифам) в соответствии </w:t>
        <w:br/>
        <w:t>с нормативными правовыми актами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нормативными правовыми актами Российской Федерации;</w:t>
      </w:r>
    </w:p>
    <w:p>
      <w:pPr>
        <w:pStyle w:val="31"/>
        <w:rPr/>
      </w:pPr>
      <w:r>
        <w:rPr>
          <w:szCs w:val="24"/>
        </w:rPr>
        <w:t xml:space="preserve">2) условия инвестиционных обязательств: реконструкция участка тепловых сетей </w:t>
        <w:br/>
        <w:t xml:space="preserve">от котельной по ул. Лесозаводской, д. 8, стр. 3 до ЦТП Бассейновая, д. 4, стр.1 в г. Архангельске, </w:t>
        <w:br/>
        <w:t>в срок до 31 августа 2025 года включительно.</w:t>
      </w:r>
    </w:p>
    <w:p>
      <w:pPr>
        <w:pStyle w:val="31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454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46z1">
    <w:name w:val="WW8Num46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04:00Z</dcterms:created>
  <dc:creator>ДМИ</dc:creator>
  <dc:description/>
  <cp:keywords/>
  <dc:language>en-US</dc:language>
  <cp:lastModifiedBy>Мария Сергеевна Пасторина</cp:lastModifiedBy>
  <cp:lastPrinted>2021-05-28T21:30:00Z</cp:lastPrinted>
  <dcterms:modified xsi:type="dcterms:W3CDTF">2025-07-11T07:44:00Z</dcterms:modified>
  <cp:revision>165</cp:revision>
  <dc:subject/>
  <dc:title>И Н Ф О Р М А Ц И О Н Н О Е  С О О Б Щ Е Н И Е</dc:title>
</cp:coreProperties>
</file>